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sz w:val="28"/>
          <w:u w:val="single"/>
        </w:rPr>
        <w:t xml:space="preserve">ANEXO I da </w:t>
      </w:r>
      <w:r>
        <w:rPr>
          <w:i/>
          <w:sz w:val="30"/>
          <w:u w:val="single"/>
        </w:rPr>
        <w:t>Deliberação Conjunta dos Comitês PCJ nº 063/2007, de 30/03/2007</w:t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Indicações dos Comitês PCJ para contratações com recursos do </w:t>
      </w:r>
      <w:r>
        <w:rPr>
          <w:b/>
          <w:i/>
          <w:sz w:val="28"/>
          <w:u w:val="single"/>
        </w:rPr>
        <w:t>FEHIDRO</w:t>
      </w:r>
    </w:p>
    <w:p>
      <w:pPr>
        <w:pStyle w:val="Heading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1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  <w:t>Quadro I – Empreendimento de Caráter Excepcional e Prioritário</w:t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tbl>
      <w:tblPr>
        <w:tblW w:w="94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559"/>
        <w:gridCol w:w="2977"/>
        <w:gridCol w:w="1134"/>
        <w:gridCol w:w="992"/>
        <w:gridCol w:w="1134"/>
        <w:gridCol w:w="709"/>
        <w:gridCol w:w="487"/>
      </w:tblGrid>
      <w:tr>
        <w:trPr>
          <w:trHeight w:val="42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eq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ndidato a Tomad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mpreendi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EHID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    Con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         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% Contr.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highlight w:val="lightGray"/>
              </w:rPr>
              <w:t>PDC</w:t>
            </w:r>
          </w:p>
        </w:tc>
      </w:tr>
      <w:tr>
        <w:trPr>
          <w:trHeight w:val="6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feitura Municipal de Piraca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analização do Rio Cachoeira na Zona Urbana de </w:t>
            </w:r>
            <w:r>
              <w:rPr>
                <w:rFonts w:cs="Arial" w:ascii="Arial" w:hAnsi="Arial"/>
                <w:sz w:val="16"/>
              </w:rPr>
              <w:t>Piracaia – 2ª Et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9.99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.9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99.998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TOTAL – CARÁTER EXCEPCIONAL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59.999,1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39.999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199.998,8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  <w:t>Quadro II – Empreendimentos de Caráter Regional</w:t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842"/>
        <w:gridCol w:w="2694"/>
        <w:gridCol w:w="1134"/>
        <w:gridCol w:w="992"/>
        <w:gridCol w:w="1134"/>
        <w:gridCol w:w="709"/>
        <w:gridCol w:w="567"/>
      </w:tblGrid>
      <w:tr>
        <w:trPr>
          <w:trHeight w:val="4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eq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Candidato a Tomad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mpreendi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EHID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     Con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     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% Cont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tabs>
                <w:tab w:val="clear" w:pos="709"/>
                <w:tab w:val="left" w:pos="1671" w:leader="none"/>
              </w:tabs>
              <w:rPr/>
            </w:pPr>
            <w:r>
              <w:rPr/>
              <w:t>PDC</w:t>
            </w:r>
          </w:p>
        </w:tc>
      </w:tr>
      <w:tr>
        <w:trPr>
          <w:trHeight w:val="98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órcio Intermunicipal das Bacias PCJ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plicando Conhecimentos para Gestão das Águas - Educação Ambiental voltada a gestão dos recursos hídric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3.942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.820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7.763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CAMP - Universidade Estadual de Campin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indo a Integração: Sistema EDUCAPC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.39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.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3.27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TOTAL – CARÁTER REGIONAL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98.333,6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2.700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81.034,4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ubtitle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Quadro III – Grupo 1 (PDC 3: sub-programas 3.01 e 3.0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318"/>
        <w:gridCol w:w="2218"/>
        <w:gridCol w:w="1134"/>
        <w:gridCol w:w="992"/>
        <w:gridCol w:w="1134"/>
        <w:gridCol w:w="709"/>
        <w:gridCol w:w="567"/>
      </w:tblGrid>
      <w:tr>
        <w:trPr>
          <w:trHeight w:val="78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eq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ndidato a Tomador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mpreendi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   FEHID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Con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       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% Cont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PDC</w:t>
            </w:r>
          </w:p>
        </w:tc>
      </w:tr>
      <w:tr>
        <w:trPr>
          <w:trHeight w:val="6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ço Autônomo de Água e Esgoto de Indaiatub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quipamentos para Estação Elevatória de Esgoto Bruto da ETE Barnab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86.09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7.39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43.48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TOTAL – GRUPO 1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286.091,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57.394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143.486,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16"/>
        </w:rPr>
      </w:pPr>
      <w:r>
        <w:rPr>
          <w:sz w:val="16"/>
        </w:rPr>
        <w:t>Continuação do ANEXO I da Deliberação Conjunta dos Comitês PCJ nº 063/2007, de 30/03/2007</w:t>
      </w:r>
    </w:p>
    <w:p>
      <w:pPr>
        <w:pStyle w:val="Heading2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Quadro IV – </w:t>
      </w:r>
      <w:r>
        <w:rPr>
          <w:u w:val="single"/>
        </w:rPr>
        <w:t>Grupo 2:  PDCs 1, 2, 3 (subprogramas 3.02, 3.03, 3.05), 4, 5, 6, 7 e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559"/>
        <w:gridCol w:w="2977"/>
        <w:gridCol w:w="1134"/>
        <w:gridCol w:w="992"/>
        <w:gridCol w:w="1134"/>
        <w:gridCol w:w="709"/>
        <w:gridCol w:w="567"/>
      </w:tblGrid>
      <w:tr>
        <w:trPr>
          <w:trHeight w:val="46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eq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ndidato a Tomad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mpreendi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   FEHID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Con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           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% Cont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09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D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156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feitura Municipal de Campi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A de Campinas: Situação dos Recursos Hídricos da bacia Ribeirão das Cabras. 1ª etapa: identificação, caracterização e georeferenciamento dos açudes, represas, poços artesianos e nascentes da sub-bacia do Alto Ribeirão das Cabr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</w:tr>
      <w:tr>
        <w:trPr>
          <w:trHeight w:val="96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ociação Jap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to de Desenvolvimento e Implantação de Programas de Educação Ambiental com foco nos Recursos Hídricos do Município de Cabreúva - 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.145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.719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.864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>
          <w:trHeight w:val="8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BESP – Companhia de Saneamento Básico do Estado de São Paul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e de Perdas - Macromedidores na produção e distribuição e centro de controle operacion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45.581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1.395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806.976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</w:tr>
      <w:tr>
        <w:trPr>
          <w:trHeight w:val="71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órcio Intermunicipal do Ribeirão Piraí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udo de Viabilidade de Implantação da Barragem do Ribeirão Pira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feitura Municipal de Corumbataí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o de Referência para a contratação de serviços técnicos de elaboração de projeto, licenciamento e outorga de barramento no Ribeirão Santo Urb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.97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.974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TOTAL – GRUPO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824.101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83.714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307.815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spacing w:before="0" w:after="120"/>
        <w:rPr/>
      </w:pPr>
      <w:r>
        <w:rPr/>
        <w:t>Quadro V – Resumo Indicações com Recursos  do FEHIDRO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984"/>
        <w:gridCol w:w="1418"/>
        <w:gridCol w:w="1417"/>
        <w:gridCol w:w="992"/>
      </w:tblGrid>
      <w:tr>
        <w:trPr>
          <w:trHeight w:val="42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QUA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FEHID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Cont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$  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% Contr. média</w:t>
            </w:r>
          </w:p>
        </w:tc>
      </w:tr>
      <w:tr>
        <w:trPr>
          <w:trHeight w:val="39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QUADRO I – CARÁTER EXCEPCIO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9.999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.99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99.99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0</w:t>
            </w:r>
          </w:p>
        </w:tc>
      </w:tr>
      <w:tr>
        <w:trPr>
          <w:trHeight w:val="39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QUADRO II  – CARÁTER REGION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8.33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.70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1.03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74</w:t>
            </w:r>
          </w:p>
        </w:tc>
      </w:tr>
      <w:tr>
        <w:trPr>
          <w:trHeight w:val="39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QUADRO III – GRUPO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86.09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7.394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43.48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00</w:t>
            </w:r>
          </w:p>
        </w:tc>
      </w:tr>
      <w:tr>
        <w:trPr>
          <w:trHeight w:val="39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QUADRO IV – GRUPO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824.10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3.71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307.81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6</w:t>
            </w:r>
          </w:p>
        </w:tc>
      </w:tr>
      <w:tr>
        <w:trPr>
          <w:trHeight w:val="39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 – RECURSOS FEHI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768.52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763.80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532.33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7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09"/>
        <w:gridCol w:w="4178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LUIZ ROBERTO MORETT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ecretário-executivo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BH-PCJ e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JOSÉ ROBERTO TRÍCOL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residente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BH-PCJ e PCJ FEDERAL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EBASTIÃO ANTÔNIO CAMARGO ROSS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Vice-presidente do PCJ FEDER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EDUARDO LOVO PASCHOALOTTI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Vice-presidente do CBH-PCJ 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Vice-presidente do PCJ FEDERAL</w:t>
            </w:r>
          </w:p>
        </w:tc>
      </w:tr>
    </w:tbl>
    <w:p>
      <w:pPr>
        <w:pStyle w:val="Heading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right"/>
        <w:rPr>
          <w:b/>
          <w:b/>
          <w:sz w:val="22"/>
        </w:rPr>
      </w:pPr>
      <w:r>
        <w:rPr>
          <w:b/>
          <w:sz w:val="22"/>
        </w:rPr>
        <w:t xml:space="preserve">Publicada no DOE em 03/04/07 e publicada novamente em 19/06/07. </w:t>
      </w:r>
    </w:p>
    <w:sectPr>
      <w:headerReference w:type="default" r:id="rId2"/>
      <w:type w:val="nextPage"/>
      <w:pgSz w:w="11906" w:h="16838"/>
      <w:pgMar w:left="851" w:right="851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  <w:gridCol w:w="1134"/>
    </w:tblGrid>
    <w:tr>
      <w:trPr/>
      <w:tc>
        <w:tcPr>
          <w:tcW w:w="9001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Comitês PCJ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mitês das Bacias Hidrográficas dos Rios Piracicaba, Capivari e Jundiaí</w:t>
          </w:r>
        </w:p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sz w:val="16"/>
            </w:rPr>
            <w:t>(Criados e instalados segundo a Lei Estadual (SP)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7.663/91 e Lei Federal n</w:t>
          </w:r>
          <w:r>
            <w:rPr>
              <w:sz w:val="16"/>
              <w:u w:val="single"/>
              <w:vertAlign w:val="superscript"/>
            </w:rPr>
            <w:t>o</w:t>
          </w:r>
          <w:r>
            <w:rPr>
              <w:sz w:val="16"/>
            </w:rPr>
            <w:t xml:space="preserve"> 9.433/97)</w:t>
          </w:r>
        </w:p>
      </w:tc>
      <w:tc>
        <w:tcPr>
          <w:tcW w:w="1134" w:type="dxa"/>
          <w:tcBorders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drawing>
              <wp:inline distT="0" distB="0" distL="0" distR="0">
                <wp:extent cx="645795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795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7:32:00Z</dcterms:created>
  <dc:creator>DAEE</dc:creator>
  <dc:description/>
  <dc:language>en-US</dc:language>
  <cp:lastModifiedBy>daee</cp:lastModifiedBy>
  <cp:lastPrinted>2007-06-20T16:05:00Z</cp:lastPrinted>
  <dcterms:modified xsi:type="dcterms:W3CDTF">2007-09-19T18:56:00Z</dcterms:modified>
  <cp:revision>47</cp:revision>
  <dc:subject/>
  <dc:title>ANEXO I – Minuta de Deliberação CBH-PCJ n</dc:title>
</cp:coreProperties>
</file>